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Эффективное муниципальное управление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муниципальн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Курч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Курч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Курч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  <w:sz w:val="28"/>
                <w:szCs w:val="28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 045,93 тыс. 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муниципального управл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и не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 создание  условий для повышения эффективности бюджетных расходов и качества управления  муниципальными    финансами в </w:t>
      </w:r>
      <w:r>
        <w:rPr>
          <w:sz w:val="28"/>
          <w:szCs w:val="28"/>
        </w:rPr>
        <w:t>Курчанском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Курчанского сельского поселения Темрюкского района на основе программно-целевых принципов, начиная с бюджета на 2015 год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Курч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-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 045,93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3543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45,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09-25T16:12:00Z</cp:lastPrinted>
  <dcterms:modified xsi:type="dcterms:W3CDTF">2014-10-28T10:08:00Z</dcterms:modified>
  <cp:revision>66</cp:revision>
  <dc:subject/>
  <dc:title>                                                                                 УТВЕРЖДЕНА                                                                                           </dc:title>
</cp:coreProperties>
</file>